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lied Math- Review for Ch. 6 Test</w:t>
        <w:tab/>
        <w:tab/>
        <w:tab/>
        <w:tab/>
        <w:tab/>
        <w:t>NAME: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Jim buys a treadmill for $1,599.00 and a set of weights for $150.77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ubtotal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He lives in Texas, where the sales tax rate is 5%.  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total purchase pri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Allison bought a cell phone for 199.95 and a phone case for $19.95.  In Kansas, state sales tax is 6.25% and the city sales tax in her city is 2%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hat’s the subtotal? 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total purchase price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lete the following sales receipt.  Suzy Sheetle purchases 2 flash drives at $35.99 each, 8 packs of pencils at $2.50 each, 2 memory cards for her camera at $25 per card, and a package of writable CDs for $15.75 each.  The sales tax rate in NJ is 7%.  Assume all items are tax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80"/>
        <w:gridCol w:w="2860"/>
        <w:gridCol w:w="1780"/>
        <w:gridCol w:w="18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 10/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rk: 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ion: 292373476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. Dep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ty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lass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mount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b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stom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ES SLI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br w:type="page"/>
      </w:r>
      <w:r>
        <w:rPr>
          <w:rFonts w:cs="Calibri"/>
        </w:rPr>
        <w:t xml:space="preserve">Jim buys the following things.  The sales tax is 5%.  Remember, food and clothing are NOT TAXED. 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rFonts w:cs="Calibri"/>
        </w:rPr>
        <w:t xml:space="preserve">Oranges </w:t>
        <w:tab/>
        <w:tab/>
        <w:t>$4.00</w:t>
        <w:tab/>
        <w:tab/>
        <w:tab/>
        <w:tab/>
        <w:t xml:space="preserve">Detergent </w:t>
        <w:tab/>
        <w:tab/>
        <w:t>$6.50</w:t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rFonts w:cs="Calibri"/>
        </w:rPr>
        <w:t>Shirt</w:t>
        <w:tab/>
        <w:tab/>
        <w:t>$25.75</w:t>
        <w:tab/>
        <w:tab/>
        <w:tab/>
        <w:tab/>
        <w:t>Light bulbs</w:t>
        <w:tab/>
        <w:tab/>
        <w:t>$5.50</w:t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rFonts w:cs="Calibri"/>
        </w:rPr>
        <w:t>Spaghetti</w:t>
        <w:tab/>
        <w:tab/>
        <w:t>$1.00</w:t>
        <w:tab/>
        <w:tab/>
        <w:tab/>
        <w:tab/>
        <w:t>Marinara Sauce</w:t>
        <w:tab/>
        <w:tab/>
        <w:t>$2.30</w:t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rFonts w:cs="Calibri"/>
        </w:rPr>
        <w:t>Paper towels</w:t>
        <w:tab/>
        <w:t>$3.00</w:t>
        <w:tab/>
        <w:tab/>
        <w:tab/>
        <w:tab/>
        <w:t>Paper plates</w:t>
        <w:tab/>
        <w:tab/>
        <w:t>$2.66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ubtotal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>What is the total purchase pri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t Walmart, Liz Doyle buys the following items.  Remember, food and clothing are not taxed!  The sales tax rate is 4.5%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Turkey</w:t>
        <w:tab/>
        <w:tab/>
        <w:tab/>
        <w:t>$20.45</w:t>
        <w:tab/>
        <w:tab/>
        <w:tab/>
        <w:tab/>
        <w:t>Bananas</w:t>
        <w:tab/>
        <w:tab/>
        <w:t>$2.10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Dish soap</w:t>
        <w:tab/>
        <w:tab/>
        <w:t>$5.15</w:t>
        <w:tab/>
        <w:tab/>
        <w:tab/>
        <w:tab/>
        <w:t>Greeting card</w:t>
        <w:tab/>
        <w:tab/>
        <w:t>$3.99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Necklace</w:t>
        <w:tab/>
        <w:tab/>
        <w:t>$12.50</w:t>
        <w:tab/>
        <w:tab/>
        <w:tab/>
        <w:tab/>
        <w:t>Bath Towels</w:t>
        <w:tab/>
        <w:tab/>
        <w:t>$35.00</w:t>
      </w:r>
    </w:p>
    <w:p>
      <w:pPr>
        <w:pStyle w:val="ListParagraph"/>
        <w:spacing w:before="0" w:after="0"/>
        <w:contextualSpacing/>
        <w:rPr/>
      </w:pPr>
      <w:r>
        <w:rPr>
          <w:rFonts w:cs="Calibri"/>
        </w:rPr>
        <w:t>Running shorts</w:t>
        <w:tab/>
        <w:tab/>
        <w:t>$25.99</w:t>
        <w:tab/>
        <w:tab/>
        <w:tab/>
        <w:tab/>
        <w:t>Socks</w:t>
        <w:tab/>
        <w:tab/>
        <w:tab/>
        <w:t>$5.00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Milk</w:t>
        <w:tab/>
        <w:tab/>
        <w:tab/>
        <w:t>$4.99</w:t>
        <w:tab/>
        <w:tab/>
        <w:tab/>
        <w:tab/>
        <w:t>Ice tea</w:t>
        <w:tab/>
        <w:tab/>
        <w:tab/>
        <w:t>$2.99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Soup</w:t>
        <w:tab/>
        <w:tab/>
        <w:tab/>
        <w:t>$5.41</w:t>
        <w:tab/>
        <w:tab/>
        <w:tab/>
        <w:tab/>
        <w:t>DVD</w:t>
        <w:tab/>
        <w:tab/>
        <w:tab/>
        <w:t>$17.99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ubtotal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total purchase pri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Joey Parks buys a 32 oz. jar of jelly for $3.89.  What is the price per oun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Mary wants to purchase spaghetti sauce.  Genuardi’s offers a 26 ounce jar for $1.50, while Giant offers a 45 ounce jar for $2.48, and Wegman’s offers a 33 ounce jar for $2.00.  Which supermarket has the better buy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What is the better buy?  Find the unit price of each and then determine what the better buy is.  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Dannon water, 48 bottles for $4.50, each bottle is 12 oz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Aquafina water, 24 bottles for $3.50, each bottle is 15 oz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Deer Park water, 30 bottles for $4.15, each bottle is 16.5 oz.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I am buying a CD for $24.99 and I have a coupon for $4.00 off any CD.  What is the sale price of the CD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buy a cell phone that is $169, and then complete and mail in the rebate for $40, how much did the cell phone actually cost 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I pick out a shirt for $44.99 and then go to the register and when it’s rung up, I find out that it’s only $38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markdown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>What is the markdown ra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 computer is originally $1345.22.  It is now on sale for $999.99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markdown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markdown rate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A TV is originally $1300.00.  It is now on sale for $850.00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markdown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markdown rate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purchase a book for $18.95.  It was 40% off the original price.  What’s the original pri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I purchase a DVD for $22.99.  It was 35% off the original price.  What’s the original pri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I purchase a shirt for $35.76.  It was 22% off the original price.  What’s the original pri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I want to buy a set of dishes.  They are originally $55, but are on sale for 45% off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ercent paid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>What is the sale pri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f there is 4% sales tax, 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’s the total purchase price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I want to buy a digital camera.  It is originally $215, but are on sale for 33% off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ercent paid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ale pri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>If there is 6% sales tax, what is the sales tax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’s the total purchase price?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58:00Z</dcterms:created>
  <dc:creator>Lauren Senske</dc:creator>
  <dc:description/>
  <cp:keywords/>
  <dc:language>en-US</dc:language>
  <cp:lastModifiedBy>Lauren McNelis</cp:lastModifiedBy>
  <cp:lastPrinted>2008-12-08T07:11:00Z</cp:lastPrinted>
  <dcterms:modified xsi:type="dcterms:W3CDTF">2011-11-08T18:48:00Z</dcterms:modified>
  <cp:revision>5</cp:revision>
  <dc:subject/>
  <dc:title>Applied Math- review for Ch</dc:title>
</cp:coreProperties>
</file>